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r>
    </w:p>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 xml:space="preserve">Caixa Ontinyent estrena la línea de avales del ICO para adquisición de primera vivienda de jóvenes y familias. </w:t>
      </w:r>
    </w:p>
    <w:p>
      <w:pPr>
        <w:pStyle w:val="Normal"/>
        <w:spacing w:before="120" w:after="120"/>
        <w:rPr/>
      </w:pPr>
      <w:r>
        <w:rPr>
          <w:rFonts w:cs="Arial" w:ascii="Circular Std Bold" w:hAnsi="Circular Std Bold"/>
          <w:color w:val="FF8300"/>
          <w:szCs w:val="28"/>
          <w:lang w:val="es-ES"/>
        </w:rPr>
        <w:t xml:space="preserve">Es la primera entidad financiera española que concede un préstamo en el marco de este convenio que puede cubrir hasta el 20% de su importe.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es la entidad que ha estrenado la línea de avales del ICO (Instituto de crédito oficial) para la adquisición de la primera vivienda de jóvenes y familias con menores a cargo, cuyo objetivo es ofrecer la posibilidad de compra de una vivienda en aquellos casos en que se dispone de solvencia financiera pero aún no se han generado ahorros suficientes para su compr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stos avales pueden cubrir hasta el 20% del importe del préstamo e incluso llegar hasta el 25% si la vivienda dispone de una calificación energética D o superior. En concreto está dirigido a menores de 35 años y a familias con menores a cargo cuyos ingresos no superen los 37.800 euros brutos al año por cada uno de los titular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Una medida a la que las familias y jóvenes podrán acogerse hasta el 31 de diciembre de 2025, con la posibilidad de que el convenio pueda renovarse hasta 2027.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Desde Caixa Ontinyent, el Subdirector General, José Francisco Sanfélix, ha destacado que “</w:t>
      </w:r>
      <w:r>
        <w:rPr>
          <w:rFonts w:eastAsia="Times New Roman" w:cs="Circular Std Book" w:ascii="Circular Std Book" w:hAnsi="Circular Std Book"/>
          <w:i/>
          <w:iCs/>
          <w:color w:val="666666"/>
          <w:sz w:val="22"/>
          <w:szCs w:val="22"/>
          <w:shd w:fill="FFFFFF" w:val="clear"/>
          <w:lang w:val="es-ES"/>
        </w:rPr>
        <w:t>facilitar el acceso a la vivienda a jóvenes y familias, y hacerlo en condiciones accesibles y sostenibles, es una prioridad para nosotros. Mantenemos un compromiso con nuestros jóvenes, familias y empresas, que se materializa con actuaciones como esta</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9 de septiembre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lang w:val="es-ES"/>
      </w:rPr>
      <w:t>Ontinyent, 9 de septiembre de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Aptos Display" w:hAnsi="Aptos Display"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07:00Z</dcterms:created>
  <dc:creator>Javi</dc:creator>
  <dc:description/>
  <cp:keywords/>
  <dc:language>en-US</dc:language>
  <cp:lastModifiedBy>Carmen Chover Olmo</cp:lastModifiedBy>
  <cp:lastPrinted>2022-06-27T12:18:00Z</cp:lastPrinted>
  <dcterms:modified xsi:type="dcterms:W3CDTF">2024-09-09T10:33:00Z</dcterms:modified>
  <cp:revision>11</cp:revision>
  <dc:subject/>
  <dc:title/>
</cp:coreProperties>
</file>