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</w:r>
    </w:p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Caixa Ontinyent estrena la línia d'avals de l'ICO per a adquisició de primera vivenda de joves i famílies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És la primera entitat financera espanyola que concedix un préstec en el marc d'este conveni que pot cobrir fins al 20% del seu import.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és l'entitat que ha estrenat la línia d'avals de l'ICO (Institut de crèdit oficial) per a l'adquisició de la primera vivenda de joves i famílies amb menors a càrrec, que té per objectiu oferir la possibilitat de compra d'una vivenda en aquells casos en què es disposa de solvència financera però encara no s'han generat estalvis suficients per a la seua compr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stos avals poden cobrir fins al 20% de l'import del préstec i, fins i tot, arribar fins al 25% si la vivenda disposa d'una qualificació energètica D o superior. En concret, està dirigit a menors de 35 anys i a famílies amb menors a càrrec amb ingressos que no superen els 37.800 euros bruts a l'any per cadascun dels titular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a mesura a la qual les famílies i joves podran acollir-se fins al 31 de desembre de 2025, amb la possibilitat que el conveni puga renovar-se fins a 2027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Des de Caixa Ontinyent, el Subdirector General, José Francisco Sanfélix, ha destacat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facilitar l'accés a la vivenda a joves i famílies, i fer-ho en condicions accessibles i sostenibles, és una prioritat per a nosaltres. Mantenim un compromís amb els nostres joves, famílies i empreses, que es materialitza amb actuacions com esta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9 de setembre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es-ES"/>
      </w:rPr>
      <w:t>Ontinyent, 9 de setembre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07:00Z</dcterms:created>
  <dc:creator>Javi</dc:creator>
  <dc:description/>
  <cp:keywords/>
  <dc:language>en-US</dc:language>
  <cp:lastModifiedBy>Carmen Chover Olmo</cp:lastModifiedBy>
  <cp:lastPrinted>2022-06-27T12:18:00Z</cp:lastPrinted>
  <dcterms:modified xsi:type="dcterms:W3CDTF">2024-09-09T10:40:00Z</dcterms:modified>
  <cp:revision>13</cp:revision>
  <dc:subject/>
  <dc:title/>
</cp:coreProperties>
</file>